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наиболее распространенных вариантов серийных номе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льных денежных купюр, где * - любая циф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ОМИНАЛОМ   2000  рублей:</w:t>
      </w:r>
    </w:p>
    <w:tbl>
      <w:tblPr>
        <w:tblW w:w="9072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2"/>
        <w:gridCol w:w="1512"/>
        <w:gridCol w:w="1512"/>
        <w:gridCol w:w="1512"/>
        <w:gridCol w:w="1513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055585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093516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25436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295466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61323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061555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812472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0814437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082418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083135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0842495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109539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121488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125281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129454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204402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204958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2114178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2214148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2467594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265761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281758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2857364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289847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301566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3058528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3098200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21565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23624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238475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25847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4022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616555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385847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403966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АА 442911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А 5611909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28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i/>
          <w:i/>
          <w:sz w:val="17"/>
          <w:szCs w:val="1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7"/>
          <w:szCs w:val="17"/>
          <w:u w:val="single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993" w:right="851" w:gutter="0" w:header="709" w:top="765" w:footer="0" w:bottom="567"/>
          <w:pgNumType w:fmt="decimal"/>
          <w:cols w:num="6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ОМИНАЛОМ 1000 рублей:</w:t>
      </w:r>
    </w:p>
    <w:tbl>
      <w:tblPr>
        <w:tblW w:w="9072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2"/>
        <w:gridCol w:w="1512"/>
        <w:gridCol w:w="1512"/>
        <w:gridCol w:w="1512"/>
        <w:gridCol w:w="1513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и 53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и 58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и 6454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 122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 2150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 2420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 64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 702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 9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М 24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Ь 96638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я 5811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в 5490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к 5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 334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б 1539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б 504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б 78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 4456**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я 4756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б 6015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е 1701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н 7139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с 453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Т 3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б 1780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б 3836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б 5476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б 570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к 27443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х 1471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х 473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х 570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х 8727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х 9349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к 3117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э 7634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14****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2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25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32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33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34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38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4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48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я 92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 88757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П 24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п 6239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 5339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 3278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 827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с 5039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с 5139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 2102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п 6039**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П 6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 5144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э 6475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з 3887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 8764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М 9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Н 3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Н 58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Н 6493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Н 7399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Н 9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П 9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 445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 1027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 3134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х 147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х 1871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х 4249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х 62028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х 9790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я 41987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я 6981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б 690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Л 5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М 10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М 13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М 64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М 76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Н 33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Н 42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Н 5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П 2137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П 62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П 72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с 5776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Т 2278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Е 147*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Е 3266**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Е 5371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Е 729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Е 8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Н 81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 2491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Б 77654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М 322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М 34374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М 721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Н 37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3851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3949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58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6397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649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764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825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ьП 974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б 2039***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28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993" w:right="850" w:gutter="0" w:header="708" w:top="764" w:footer="0" w:bottom="1134"/>
          <w:pgNumType w:fmt="decimal"/>
          <w:cols w:num="6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НОМИНАЛОМ 5000 рублей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2"/>
        <w:gridCol w:w="1512"/>
        <w:gridCol w:w="1512"/>
        <w:gridCol w:w="1512"/>
        <w:gridCol w:w="1513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**2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**5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136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165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175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250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2635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263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286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50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62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64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70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72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397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4038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472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519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5793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627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6411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7145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714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735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833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837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б 951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2149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2635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263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2904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364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3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397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4038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47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4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4825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19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37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3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63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6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9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5976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6411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67847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6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69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7145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714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735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837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9204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951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9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в 9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г 27990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**0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**0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**2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**5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136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236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243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251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275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3391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3397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372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386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427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к 7393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106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132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1735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1972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031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108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41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421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59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596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2653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310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39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4360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4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48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496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5027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5132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5846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6154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620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735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74032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744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м 7893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ас ***4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**0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**0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**2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**2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**5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13780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243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2635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263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364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386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3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3876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397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4038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47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4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19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27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3847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6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876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9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5976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6411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6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6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69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6976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7145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714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735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837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951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9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а 9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2108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3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3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47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4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53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56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58747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58847*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59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6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6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69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9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в 9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106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132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1972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2031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2108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2108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241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259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2653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310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39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4360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48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496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5027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5132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735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7403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744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м 7893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т 2643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т 3754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т 675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бх 2742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2635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263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364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397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4038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519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64119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7145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714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735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837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а 9515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б 7359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и 7749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30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38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3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47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49258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50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588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м 8925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 3568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 593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 7689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ч 7749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я 4756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я 7549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я 8756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и 315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м 3141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с 8225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э 58390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еа 53600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ек 274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ем 5360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ес 437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еэ 8228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зб 5393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л 4370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**06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**5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**2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136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175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2435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3605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370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372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427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а 5272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к ***4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ла 5614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106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132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1735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1972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2031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2108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241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259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2653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310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374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39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4360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48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496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50273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5132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5674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5846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6154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620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735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7403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744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7893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794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794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8058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 9624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106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132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1972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2031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2108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2418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2593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2653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310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39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3976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4360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4823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4960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5027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51327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6208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7352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7403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7444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б 7893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в 24010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в 439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в 4825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в 893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 53600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х 439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х 48251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х 8936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а 2568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а 35682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а 59346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а 76893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 98534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б 26435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б 37548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б 67546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м 48251*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  <w:lang w:eastAsia="ru-RU"/>
        </w:rPr>
        <w:t>ПАМЯТКА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  <w:lang w:eastAsia="ru-RU"/>
        </w:rPr>
        <w:t>правила приема денежных средств от покупателей (клиентов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бращаясь к гражданам, необходимо отметить, что лицу, обнаружившему у себя поддельную денежную купюру, либо денежную купюру, вызвавшее сомнение в подлинности необходимо сразу же обратиться в полицию с указанной поддельной купюрой или в любое банковское учреждение. Постараться вспомнить и пояснить сотрудникам полиции, откуда у него появилась данная купюра. При обнаружении поддельной купюры не пытаться сбыть ее, так как в данном случае гражданин автоматически становится субъектом преступления (сбытчиком) и будет привлечен к уголовной ответственности по ст. 186 УК РФ (предусмотрено наказание в виде лишения свободы на срок до 15 лет).</w:t>
      </w:r>
    </w:p>
    <w:p>
      <w:pPr>
        <w:pStyle w:val="Normal"/>
        <w:spacing w:lineRule="auto" w:line="240" w:before="0" w:after="0"/>
        <w:ind w:left="-709" w:right="-115"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бращаясь к лицам занятым в сфере торговли и услуг, а также к руководителям хозяйствующих субъектов, необходимо отметить, что на данный момент эффективно и точно установить подлинность купюры, возможно только при помощи автоматических детекторов с интеллектуальным антистокс-контролем.</w:t>
      </w:r>
    </w:p>
    <w:p>
      <w:pPr>
        <w:pStyle w:val="Normal"/>
        <w:spacing w:lineRule="auto" w:line="240" w:before="0" w:after="0"/>
        <w:ind w:left="-709" w:right="-115"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Либо обезопасить себя путем сличения серийного номера предъявляемой купюры с вариантами серийных номеров, которые указаны в списке наиболее распространенных вариантов поддельных денежных купюр.</w:t>
      </w:r>
    </w:p>
    <w:p>
      <w:pPr>
        <w:pStyle w:val="Normal"/>
        <w:spacing w:lineRule="auto" w:line="240" w:before="0" w:after="0"/>
        <w:ind w:left="-709" w:right="-115"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рядок действия работников (кассиров) при обнаружении сомнительных денежных купюр:</w:t>
      </w:r>
    </w:p>
    <w:p>
      <w:pPr>
        <w:pStyle w:val="Normal"/>
        <w:tabs>
          <w:tab w:val="clear" w:pos="708"/>
          <w:tab w:val="left" w:pos="2033" w:leader="none"/>
        </w:tabs>
        <w:spacing w:lineRule="auto" w:line="240" w:before="0" w:after="0"/>
        <w:ind w:left="-709" w:right="-115"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 Не отказываться от приема купюры, повременив с осуществлением сделки. Постараться не нанести повреждения купюре и сохранить возможные отпечатки пальцев преступника на купюре, ограничить доступ других лиц к купюре.</w:t>
      </w:r>
    </w:p>
    <w:p>
      <w:pPr>
        <w:pStyle w:val="Normal"/>
        <w:tabs>
          <w:tab w:val="clear" w:pos="708"/>
          <w:tab w:val="left" w:pos="2033" w:leader="none"/>
        </w:tabs>
        <w:spacing w:lineRule="auto" w:line="240" w:before="0" w:after="0"/>
        <w:ind w:left="-709" w:right="-115"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Сохраняя внешнее спокойствие под благовидным предлогом задержать уход сбытчика (имитация срочной необходимости выйти, отсутствие сдачи в кассе, неисправность контрольно-кассовой машины и т.п.) и в это время вызвать полицию или сотрудников службы безопасности (нажать «тревожную кнопку», либо по телефону).</w:t>
      </w:r>
    </w:p>
    <w:p>
      <w:pPr>
        <w:pStyle w:val="Normal"/>
        <w:tabs>
          <w:tab w:val="clear" w:pos="708"/>
          <w:tab w:val="left" w:pos="2033" w:leader="none"/>
        </w:tabs>
        <w:spacing w:lineRule="auto" w:line="240" w:before="0" w:after="0"/>
        <w:ind w:left="-709" w:right="-115"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. В зависимости от обстановки постараться задержать сбытчика с помощью охраны, сотрудников полиции, персонала, присутствующих граждан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лучае если преступник скрылся, необходимо запомнить его приметы, (пол, примерный возраст, рост, телосложение, внешность, особые приметы – родимые пятна, шрамы, татуировки и т.д., во что одет, а также другие предметы, характеризующие его облик – кольца, трость, очки и т.д.), посмотреть в какую сторону ушел, записать на каком транспорте передвигается (марка, модель автомобиля, цвет, государственный номер)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онфиденциальную информацию о лицах причастных к сбыту поддельных денежных купюр Вы можете сообщить по телефонам: </w:t>
      </w:r>
      <w:r>
        <w:rPr>
          <w:rFonts w:cs="Times New Roman" w:ascii="Times New Roman" w:hAnsi="Times New Roman"/>
          <w:sz w:val="25"/>
          <w:szCs w:val="25"/>
        </w:rPr>
        <w:t>339-52-83, 339-53-05, 339-53-06, 339-52-79, 339-52-77 или 89276575317, 89270170802, 89879238311, 89374085604, 89063422070, 89277229199, 89179470001 (сотрудники 5 оперативного отдела УЭБ и ПК ГУ МВД России по Самарской области)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лях повышения уровня защищенности товарно-денежного оборота от фальшивомонетничества рекомендуем заведение журнала учета, поступления денежных купюр номиналом 2000 и 5000 рублей с отражением номинала купюры, серийного номера, даты и времени внесения в кассу, установить камеры видеонаблюдения в местах, позволяющих фиксировать лиц, производящих расчет денежными средствами.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На официальном сайте Банка России: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www.cbr.ru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 размещена информация о защитных признаках всех денежных знаков Банка России, находящихся в обращении, а также можете установить мобильное приложение «Банкноты Банка России», которое содержит информацию о всех банкнотах</w:t>
      </w:r>
      <w:r>
        <w:rPr>
          <w:rFonts w:eastAsia="Times New Roman" w:cs="PTSans;Times New Roman" w:ascii="PTSans;Times New Roman" w:hAnsi="PTSans;Times New Roman"/>
          <w:color w:val="333333"/>
          <w:sz w:val="25"/>
          <w:szCs w:val="25"/>
          <w:lang w:eastAsia="ru-RU"/>
        </w:rPr>
        <w:t xml:space="preserve"> Банка России, выпущенных в обращение с 1997 года, и защитных признаках размещенных на них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 оперативный отдел УЭБ и ПК ГУ МВД России по Самарской области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395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95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3958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95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39585" cy="175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95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39585" cy="1752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95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39585" cy="1752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95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55pt;height:13.8pt;mso-wrap-distance-left:0pt;mso-wrap-distance-right:0pt;mso-wrap-distance-top:0pt;mso-wrap-distance-bottom:0pt;margin-top:0pt;mso-position-vertical:top;mso-position-vertical-relative:text;margin-left:-28.3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Денис</dc:creator>
  <dc:description/>
  <cp:keywords/>
  <dc:language>en-US</dc:language>
  <cp:lastModifiedBy>Владислав Баландин</cp:lastModifiedBy>
  <cp:lastPrinted>2019-01-15T17:38:00Z</cp:lastPrinted>
  <dcterms:modified xsi:type="dcterms:W3CDTF">2019-01-24T11:17:00Z</dcterms:modified>
  <cp:revision>8</cp:revision>
  <dc:subject/>
  <dc:title/>
</cp:coreProperties>
</file>